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tltool 0.5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amp;lt;dobey.pw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amp;lt;mjs@noisehavoc.org&amp;gt; Kenneth Christiansen &amp;lt;kenneth@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Eazel,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Free Software Foundation, Inc. Written by Kenneth Christians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is free software; see the source for copying conditions. There is NO warranty; not even for MERCHANTABILITY or FITNESS FOR A PARTICULAR PURPOSE. EOF_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Kenneth Christiansen &amp;lt;kenneth@gnu.org&am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6:00Z</dcterms:created>
  <dc:creator>Navia</dc:creator>
  <dc:description/>
  <cp:keywords/>
  <dc:language>en-US</dc:language>
  <cp:lastModifiedBy>lingyang (A)</cp:lastModifiedBy>
  <dcterms:modified xsi:type="dcterms:W3CDTF">2020-01-17T08: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Vd7n2Dsp6SAEdIFkqBkSuOetzNb2rdsf93BRhnBjjbHLwv8mq5K7zI6xTuCrRWowMUBL8
Yz3zRsaK4yq3Ij05iZxLfWFtd84t2TCrkQkh1puOk4JgYqzAiPK0irieYx0eO3xxzaxnFy6e
s/fTU4TdB4WIhB/R6yeWZfxwIEpPhytu5K9djLVftilWO6tQgdZonHLJP3NeT9tet+R5WtGz
BPIYCKzDCKxFHM0iZr</vt:lpwstr>
  </property>
  <property fmtid="{D5CDD505-2E9C-101B-9397-08002B2CF9AE}" pid="3" name="_2015_ms_pID_7253431">
    <vt:lpwstr>USRMo77EQ5jtFq20cdGuMIn7jFiFweEjiRJTy1pRmZvqil7nAnAYSD
HXrSzJO/1mhifrPC2qx44ShnSNL5P41ksX4kWWdcBN5sCESD8vhRJKaKpEgQKVpYk7h2OtB8
xERvh6fmAlLQFxznAdwQuW9Rs9hSsOTJJ3Qbk/YVFBXi9OFYcHbD+D5UK5Riyh0Gsi3beRjU
FKRjGZFQ/9CZgxc2E3oigK/eJr4K4m0sLIkP</vt:lpwstr>
  </property>
  <property fmtid="{D5CDD505-2E9C-101B-9397-08002B2CF9AE}" pid="4" name="_2015_ms_pID_7253431_00">
    <vt:lpwstr>_2015_ms_pID_7253431</vt:lpwstr>
  </property>
  <property fmtid="{D5CDD505-2E9C-101B-9397-08002B2CF9AE}" pid="5" name="_2015_ms_pID_7253432">
    <vt:lpwstr>rfi2jIP2OJzIClA8rFZJP4KDasy/r4Cl23dL
Pmo9KaJehrfjaaEQA9DyY5VUmZe2b8MyrKHqz30mlfZyyg4KP0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